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Образец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 ПРЕДЛОЖЕНИЕ</w:t>
      </w:r>
    </w:p>
    <w:p>
      <w:pPr>
        <w:pStyle w:val="Normal"/>
        <w:jc w:val="center"/>
        <w:rPr/>
      </w:pPr>
      <w:r>
        <w:rPr/>
        <w:t>(поставя се в Плик № 2 „Предложение за изпълнение на поръчката” 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стоящата   оферта  е подадена от ………………………………………………….…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 xml:space="preserve">/наименование на участника/ </w:t>
      </w:r>
    </w:p>
    <w:p>
      <w:pPr>
        <w:pStyle w:val="TextBodyIndent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 подписана от ……………………………………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/трите имена и ЕГН/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……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качеството му на ………………………………………………………………..................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3"/>
        <w:rPr/>
      </w:pPr>
      <w:r>
        <w:rPr/>
        <w:t>Уважаеми госпожи и господ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</w:rPr>
        <w:t>1.</w:t>
      </w:r>
      <w:r>
        <w:rPr>
          <w:sz w:val="22"/>
          <w:szCs w:val="22"/>
        </w:rPr>
        <w:t xml:space="preserve"> </w:t>
      </w:r>
      <w:r>
        <w:rPr/>
        <w:t>Гарантираме, че сме в състояние да изпълняваме качествено поръчката в пълно съответствие с направените от нас предложения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Предлагаме да осъществяваме строителен надзор на СМР по проект</w:t>
      </w:r>
      <w:r>
        <w:rPr>
          <w:lang w:eastAsia="en-US"/>
        </w:rPr>
        <w:t xml:space="preserve"> „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,</w:t>
      </w:r>
      <w:r>
        <w:rPr/>
        <w:t xml:space="preserve"> съгласно предложената методология на работа, описана в предложената от нас програма за изпълнение на строителния надзор, която да гарантира ефективност и качество на предоставяните услуги, както и пълно изпълнение на техническите изиск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Предлагам следните правоспособни физически лица от различни специалности за извършване на строителен надзор по отделните части на СМР по проект  „</w:t>
      </w:r>
      <w:r>
        <w:rPr>
          <w:lang w:eastAsia="en-US"/>
        </w:rPr>
        <w:t>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</w:t>
      </w:r>
      <w:r>
        <w:rPr>
          <w:b/>
          <w:bCs/>
        </w:rPr>
        <w:t>,</w:t>
      </w:r>
      <w:r>
        <w:rPr/>
        <w:t>” както следва:</w:t>
      </w:r>
    </w:p>
    <w:p>
      <w:pPr>
        <w:pStyle w:val="Normal"/>
        <w:jc w:val="both"/>
        <w:rPr/>
      </w:pPr>
      <w:r>
        <w:rPr/>
      </w:r>
    </w:p>
    <w:p>
      <w:pPr>
        <w:pStyle w:val="CharChar1Char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ПИСЪК НА ПРАВОСПОСОБНИ ФИЗИЧЕСКИ ЛИЦА С РАЗЛИЧНИ СПЕЦИАЛНОСТИ, КОИТО ЩЕ ИЗВЪРШАТ СТРОИТЕЛНИЯ НАДЗОР НА СМР ПО ПРОЕКТ: „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 </w:t>
      </w:r>
    </w:p>
    <w:p>
      <w:pPr>
        <w:pStyle w:val="CharChar1Cha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CharChar1Char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ТРИТЕ ИМЕНА НА ЕКСПЕ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Т ОТ ПРОЕКТА/</w:t>
            </w:r>
          </w:p>
          <w:p>
            <w:pPr>
              <w:pStyle w:val="CharChar1Ch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Н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НГАЖИРАНОСТ ЗА ЦЕЛИЯ ПЕРИОД НА ИЗПЪЛНЕНИЕ НА ПОРЪЧКАТА В ЧОВЕКО/ЧАСОВ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та:…………………………….                                    ……………………………………….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/ подпис и печат/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1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2">
    <w:name w:val="Шрифт на абзаца по подразбиране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ascii="Tahoma" w:hAnsi="Tahoma" w:cs="Tahoma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1CharCharChar">
    <w:name w:val="Char Char1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Char">
    <w:name w:val="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9:00Z</dcterms:created>
  <dc:creator>User</dc:creator>
  <dc:description/>
  <cp:keywords/>
  <dc:language>en-US</dc:language>
  <cp:lastModifiedBy>Obshtina</cp:lastModifiedBy>
  <dcterms:modified xsi:type="dcterms:W3CDTF">2012-01-24T11:59:00Z</dcterms:modified>
  <cp:revision>2</cp:revision>
  <dc:subject/>
  <dc:title>Образец № 3 </dc:title>
</cp:coreProperties>
</file>